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87704797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7961150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93088584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31631786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