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460122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753652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93445679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4239414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