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34864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28776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664584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02719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