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910418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402802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7152328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1581821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