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275070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217880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32397487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9310344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