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886411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550329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073609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585066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