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8762898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783032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29297867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4222732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