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22256416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6552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91036380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559103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