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789293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28852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120903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95281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