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08586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8560080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1984823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05111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