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40412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510247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0808187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29636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