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7768883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9160453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99124292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58275589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