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9742350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2467053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62145929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0762902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