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6143024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0722407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5790097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12974526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