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04414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75591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969796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85781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