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525267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269425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89701064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052826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