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74661869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061355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03552398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34739376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