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9718418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5853164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24679311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0454149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