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71590582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246921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9517809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3204562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