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18125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78674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825827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158250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