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957042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205827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208812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544418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