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9384065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9270329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1305053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0531612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