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061258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81458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721526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735735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