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1618797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235778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54804356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1884377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