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3680116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7564898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65071879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3813246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