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20123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52220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603008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595270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