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16227913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3858314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1192038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55474002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