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98286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66867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2801919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565576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