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29043140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9030702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77559884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2660480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