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0486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86130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455994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99643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