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0148793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0174620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45314389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6070089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