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14034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36291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907982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02614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