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698874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49596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5453934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40559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