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63213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97157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206631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53288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