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9402700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2069320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9716034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75871917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