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0101332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576063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0694143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09389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