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223937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328603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1333826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6083538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