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15832976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9493971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82083644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56581570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