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8372353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9896083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0855912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13623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