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2991290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2143763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09531213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7726828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