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38272329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69882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2022800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6868331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