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417274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23076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308390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05389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