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6516949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4792907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21350812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90647221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