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5878852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5113694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08825424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861074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