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27480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833258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870687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93642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