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6862143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2700971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58160583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81008903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