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3629642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8535042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75311801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681024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