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8361347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4726787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95523340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819108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