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4469945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2396393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65176895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1710275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