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297810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1714337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62266097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0233711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